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нормативных правовых актов законодательства Ульяновской области, подлежащих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Об областном бюджете Ульяновской области на 2024 год и на плановый период 2025 и 2026 годов»</w:t>
      </w:r>
    </w:p>
    <w:p>
      <w:pPr>
        <w:pStyle w:val="Normal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ринятие закона Ульяновской области «Об областном бюджете Ульяновской области на 2024 год и на плановый период 2025 и 2026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Гражданское общество и государственная национальная политика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государственного управления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транспортной системы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малого и среднего предпринимательства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Формирование благоприятного инвестиционного климата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физической культуры и спорта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Содействие занятости населения и развитие трудовых ресурсов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культуры, туризма и сохранение объектов культурного наследия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здравоохранения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Социальная поддержка и защита населения на территории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Формирование комфортной городской среды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и модернизация образования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еализация молодёжной политики на территории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Государственной ветеринарной службы Российской Федерации на территории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Охрана окружающей среды и восстановление природных ресурсов в Ульяновской обла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б утверждении государственной программы Ульяновской области «Управление государственными финансами Ульяновской области»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</w:rPr>
        <w:t xml:space="preserve">Министр финансов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27:00Z</dcterms:created>
  <dc:creator>Russian</dc:creator>
  <dc:description/>
  <cp:keywords/>
  <dc:language>en-US</dc:language>
  <cp:lastModifiedBy>U56</cp:lastModifiedBy>
  <cp:lastPrinted>2023-10-02T09:25:00Z</cp:lastPrinted>
  <dcterms:modified xsi:type="dcterms:W3CDTF">2023-10-18T10:42:00Z</dcterms:modified>
  <cp:revision>10</cp:revision>
  <dc:subject/>
  <dc:title>ПРОЕКТ</dc:title>
</cp:coreProperties>
</file>